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DATKI  MAJĄTKOWE WŁASNE - 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większa się  plan wydatków majątkowych w własnych o kwotę </w:t>
      </w:r>
      <w:r>
        <w:rPr>
          <w:b/>
          <w:sz w:val="24"/>
          <w:szCs w:val="24"/>
        </w:rPr>
        <w:t xml:space="preserve">  457.992  zł</w:t>
      </w:r>
      <w:r>
        <w:rPr>
          <w:sz w:val="24"/>
          <w:szCs w:val="24"/>
        </w:rPr>
        <w:t xml:space="preserve">  oraz zmniejsza o kwotę </w:t>
      </w:r>
      <w:r>
        <w:rPr>
          <w:b/>
          <w:sz w:val="24"/>
          <w:szCs w:val="24"/>
        </w:rPr>
        <w:t>691.292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 w i ę k s z e n i 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600 – TRANSPORT  I  ŁĄCZNOŚĆ </w:t>
        <w:tab/>
        <w:tab/>
        <w:tab/>
        <w:tab/>
        <w:tab/>
        <w:t xml:space="preserve">   101.692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środki w łącznej wysokości 101.692 zł  przeznacza się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ostosowanie planu do wartości zrealizowanych prac określonych w kosztorysach na zadaniu „Remont ul. Paszkowskiego”- zwiększenie o kwotę 51.692 zł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„Budowę ul. Cegielnianej – łącznik do ul. Brukowej” - zwiększenie   środków  o kwotę 50 000 zł następuje w związku ze zwiększeniem wartości zadania, ustalonym po  otwarciu ofert na realizację zad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710 – DZIAŁALNOŚĆ  USŁUGOWA </w:t>
        <w:tab/>
        <w:tab/>
        <w:tab/>
        <w:tab/>
        <w:tab/>
        <w:t xml:space="preserve">     65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1035</w:t>
      </w:r>
      <w:r>
        <w:rPr>
          <w:sz w:val="24"/>
          <w:szCs w:val="24"/>
        </w:rPr>
        <w:t xml:space="preserve"> - wprowadza się środki finansowe na zadanie pn. „Utwardzenie drogi na terenie Cmentarza Miejskiego” w wysokości 65 000 zł z przeznaczeniem na utwardzenie drogi dojazdowej do kaplicy na terenie cmentar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 xml:space="preserve">DZIAŁ 750 – ADMINISTRACJA  PUBLICZNA </w:t>
        <w:tab/>
        <w:tab/>
        <w:tab/>
        <w:tab/>
        <w:t xml:space="preserve">     65.000zł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5023</w:t>
      </w:r>
      <w:r>
        <w:rPr>
          <w:sz w:val="24"/>
          <w:szCs w:val="24"/>
        </w:rPr>
        <w:t xml:space="preserve"> - wprowadza się środki finansowe w wysokości 65.000 zł z przeznaczeniem na zakup oprogramowania i sprzętu na potrzeby Architekta Miasta do sporządzania planów cząstkowych i wydawania WZi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801– OŚWIATA  I  WYCHOWANIE </w:t>
        <w:tab/>
        <w:tab/>
        <w:tab/>
        <w:tab/>
        <w:tab/>
        <w:t xml:space="preserve">     80.300 zł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0101</w:t>
      </w:r>
      <w:r>
        <w:rPr>
          <w:sz w:val="24"/>
          <w:szCs w:val="24"/>
        </w:rPr>
        <w:t xml:space="preserve"> – wprowadza się środki w wysokości 70.000 zł na realizację zadania „</w:t>
      </w:r>
      <w:r>
        <w:rPr>
          <w:b/>
          <w:sz w:val="24"/>
          <w:szCs w:val="24"/>
        </w:rPr>
        <w:t xml:space="preserve">Szkolny plac zabaw – Szkoła Podstawowa Nr 8” </w:t>
      </w:r>
      <w:r>
        <w:rPr>
          <w:sz w:val="24"/>
          <w:szCs w:val="24"/>
        </w:rPr>
        <w:t xml:space="preserve"> w nowoutworzonej jednostce oświatow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Rozdział 80195</w:t>
      </w:r>
      <w:r>
        <w:rPr>
          <w:sz w:val="24"/>
          <w:szCs w:val="24"/>
        </w:rPr>
        <w:t xml:space="preserve"> – wprowadza się środki w wysokości 10.300 zł do planu Zespołu Szkół Nr 4 z przeznaczeniem na realizację zadania inwestycyjnego obejmującego wygrodzenie zewnętrznej części rury basenowej  oraz wejść do pomieszczeń technicznych basen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DZIAŁ 854 – EDUKACYJNA  OPIEKA  WYCHOWAWCZA</w:t>
        <w:tab/>
        <w:tab/>
        <w:t xml:space="preserve">     37.0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5495</w:t>
      </w:r>
      <w:r>
        <w:rPr>
          <w:sz w:val="24"/>
          <w:szCs w:val="24"/>
        </w:rPr>
        <w:t xml:space="preserve"> – zwiększa się środki finansowe  o kwotę 37.000 zł z przeznaczeniem </w:t>
        <w:br/>
        <w:t xml:space="preserve">na realizację zadania </w:t>
      </w:r>
      <w:r>
        <w:rPr>
          <w:b/>
          <w:sz w:val="24"/>
          <w:szCs w:val="24"/>
        </w:rPr>
        <w:t xml:space="preserve">„Przebudowa instalacji c.o.  wraz z węzłem  w budynku przy </w:t>
        <w:br/>
        <w:t>ul. Niebrowskiej 14</w:t>
      </w:r>
      <w:r>
        <w:rPr>
          <w:sz w:val="24"/>
          <w:szCs w:val="24"/>
        </w:rPr>
        <w:t xml:space="preserve">”, zgodnie z informacją  dotyczącą szacunkowej wartości zadania, przekazaną przez projektan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900 – GOSPODARKA  KOMUNALNA  I  OCHRONA  ŚRODOW.      109.000zł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15</w:t>
      </w:r>
      <w:r>
        <w:rPr>
          <w:sz w:val="24"/>
          <w:szCs w:val="24"/>
        </w:rPr>
        <w:t xml:space="preserve"> - Zwiększa się łącznie środki finansowe o kwotę 89.000 zł z przeznaczeniem na:</w:t>
      </w:r>
    </w:p>
    <w:p>
      <w:pPr>
        <w:pStyle w:val="Normal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65.000 zł na realizację zadania w roku bieżącym –</w:t>
      </w:r>
      <w:r>
        <w:rPr>
          <w:b/>
          <w:sz w:val="24"/>
          <w:szCs w:val="24"/>
        </w:rPr>
        <w:t xml:space="preserve"> „Budowa oświetlenia </w:t>
        <w:br/>
        <w:t>w ul. Jerozolimskiej”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24 000 zł z przeznaczeniem na realizację zadania</w:t>
      </w:r>
      <w:r>
        <w:rPr>
          <w:b/>
          <w:sz w:val="24"/>
          <w:szCs w:val="24"/>
        </w:rPr>
        <w:t xml:space="preserve"> „Budowa oświetlenia </w:t>
        <w:br/>
        <w:t>przy ul. Niebrowskiej”</w:t>
      </w:r>
      <w:r>
        <w:rPr>
          <w:sz w:val="24"/>
          <w:szCs w:val="24"/>
        </w:rPr>
        <w:t>, zgodnie z informacją dotycząca szacunkowej wartości zadania  przekazaną przez projektan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- wprowadza się środki w wysokości 20.000 zł na realizację nowego zadania pn. </w:t>
      </w:r>
      <w:r>
        <w:rPr>
          <w:b/>
          <w:sz w:val="24"/>
          <w:szCs w:val="24"/>
        </w:rPr>
        <w:t>„Przebudowa instalacji elektrycznej na targowisku miejskim”</w:t>
      </w:r>
      <w:r>
        <w:rPr>
          <w:sz w:val="24"/>
          <w:szCs w:val="24"/>
        </w:rPr>
        <w:t xml:space="preserve"> z przeznaczeniem </w:t>
        <w:br/>
        <w:t>na wykonanie inwentaryzacji instalacji elektrycznej na Targowisku Miejskim w roku bieżącym, poprzedzające przebudowę instal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m n i e j s z e n i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600 – TRANSPORT  I  ŁĄCZNOŚĆ </w:t>
        <w:tab/>
        <w:tab/>
        <w:tab/>
        <w:tab/>
        <w:tab/>
        <w:t xml:space="preserve">201.692 zł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a się plan w łącznej kwocie 201.692 zł na zadaniach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Budowa ulic: Konwaliowej, Jagodowej i Szarotki - </w:t>
      </w:r>
      <w:r>
        <w:rPr>
          <w:sz w:val="24"/>
          <w:szCs w:val="24"/>
        </w:rPr>
        <w:t>w wyniku rozstrzygnięcia przetargu nieograniczonego na realizację zadania i podpisanie umowy z wykonawcą powstała oszczędność w wysokości 150 000 zł. Powyższe środki finansowe zmniejsza się w planie zadania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„Utwardzenie terenu przy ul. Tkackiej 8”</w:t>
      </w:r>
      <w:r>
        <w:rPr>
          <w:sz w:val="24"/>
          <w:szCs w:val="24"/>
        </w:rPr>
        <w:t xml:space="preserve"> – zmniejszenie o kwotę 51.692 zł wynika </w:t>
        <w:br/>
        <w:t xml:space="preserve">z konieczności dostosowania planu do wartości zrealizowanych zadań, określonych </w:t>
        <w:br/>
        <w:t>w kosztorys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801– OŚWIATA  I  WYCHOWANIE </w:t>
        <w:tab/>
        <w:tab/>
        <w:tab/>
        <w:tab/>
        <w:tab/>
        <w:t xml:space="preserve">   187.100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01</w:t>
      </w:r>
      <w:r>
        <w:rPr>
          <w:sz w:val="24"/>
          <w:szCs w:val="24"/>
        </w:rPr>
        <w:t xml:space="preserve"> – zmniejsza się łącznie środki o kwotę 172.000 zł na zadaniach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- „</w:t>
      </w:r>
      <w:r>
        <w:rPr>
          <w:b/>
          <w:sz w:val="24"/>
          <w:szCs w:val="24"/>
        </w:rPr>
        <w:t xml:space="preserve">Szkolny plac zabaw – Zespół Szkół Gimnazjalnych” - </w:t>
      </w:r>
      <w:r>
        <w:rPr>
          <w:sz w:val="24"/>
          <w:szCs w:val="24"/>
        </w:rPr>
        <w:t xml:space="preserve">zmniejsza się środki finansowe </w:t>
        <w:br/>
        <w:t>o kwotę 130 000 zł, z uwagi na likwidację Zespołu Szkół Gimnazjalnych,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Renowacja dachu sali sportowej w Zespole Szkół Nr 8 - z</w:t>
      </w:r>
      <w:r>
        <w:rPr>
          <w:sz w:val="24"/>
          <w:szCs w:val="24"/>
        </w:rPr>
        <w:t xml:space="preserve">mniejsza się środki finansowe </w:t>
        <w:br/>
        <w:t>o kwotę 42 000 zł w wyniku oszczędności powstałej na zad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80110</w:t>
      </w:r>
      <w:r>
        <w:rPr>
          <w:sz w:val="24"/>
          <w:szCs w:val="24"/>
        </w:rPr>
        <w:t xml:space="preserve"> – na zadaniu „</w:t>
      </w:r>
      <w:r>
        <w:rPr>
          <w:b/>
          <w:sz w:val="24"/>
          <w:szCs w:val="24"/>
        </w:rPr>
        <w:t xml:space="preserve">Wykonanie instalacji c.w.u. i z.w.u. w Gimnazjum Nr 3” </w:t>
      </w:r>
      <w:r>
        <w:rPr>
          <w:sz w:val="24"/>
          <w:szCs w:val="24"/>
        </w:rPr>
        <w:t>zmniejsza się środki finansowe o kwotę 15.100 zł stanowiące oszczędność po realizacji z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900 – GOSPODARKA  KOMUNALNA  I  OCHRONA  ŚRODOWISKA 3.000zł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– zmniejsza się plan o kwotę 3.000 zł z uwagi na niewykorzystanie środków zaplanowanych za wymianę centrali energetycznej na Targowisku Miejski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DZIAŁ 921 – KULTURA  I  OCHRONA  DZIEDZICTWA  NARODOW.        100.000zł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18</w:t>
      </w:r>
      <w:r>
        <w:rPr>
          <w:sz w:val="24"/>
          <w:szCs w:val="24"/>
        </w:rPr>
        <w:t xml:space="preserve"> – „</w:t>
      </w:r>
      <w:r>
        <w:rPr>
          <w:b/>
          <w:sz w:val="24"/>
          <w:szCs w:val="24"/>
        </w:rPr>
        <w:t xml:space="preserve">Przebudowa dachu budynku Muzeum” - </w:t>
      </w:r>
      <w:r>
        <w:rPr>
          <w:sz w:val="24"/>
          <w:szCs w:val="24"/>
        </w:rPr>
        <w:t xml:space="preserve">zmniejsza się środki finansowe w wysokości 100 000 zł stanowiących oszczędność po podpisaniu umowy </w:t>
        <w:br/>
        <w:t xml:space="preserve">na realizację zad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DZIAŁ 926 – KULTURA   FIZYCZNA</w:t>
        <w:tab/>
        <w:tab/>
        <w:tab/>
        <w:tab/>
        <w:tab/>
        <w:tab/>
        <w:t xml:space="preserve">    199.500zł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604</w:t>
      </w:r>
      <w:r>
        <w:rPr>
          <w:sz w:val="24"/>
          <w:szCs w:val="24"/>
        </w:rPr>
        <w:t xml:space="preserve"> – „</w:t>
      </w:r>
      <w:r>
        <w:rPr>
          <w:b/>
          <w:sz w:val="24"/>
          <w:szCs w:val="24"/>
        </w:rPr>
        <w:t xml:space="preserve">Przebudowa boiska głównego w OSiR” - </w:t>
      </w:r>
      <w:r>
        <w:rPr>
          <w:sz w:val="24"/>
          <w:szCs w:val="24"/>
        </w:rPr>
        <w:t xml:space="preserve">zmniejsza się środki finansowe o kwotę 199 500 zł. W roku bieżącym planuje się ponowne ogłoszenie przetargu </w:t>
        <w:br/>
        <w:t>na opracowanie dokumentacji technicznej z terminem realizacji w roku 2012. Środki pozostałe w roku bieżącym zostaną przeznaczone na zakup mapy sytuacyjno – wysokości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6:56:00Z</dcterms:created>
  <dc:creator>elach</dc:creator>
  <dc:description/>
  <cp:keywords/>
  <dc:language>en-US</dc:language>
  <cp:lastModifiedBy>Elach</cp:lastModifiedBy>
  <cp:lastPrinted>2011-09-19T16:28:00Z</cp:lastPrinted>
  <dcterms:modified xsi:type="dcterms:W3CDTF">2011-09-20T10:28:00Z</dcterms:modified>
  <cp:revision>27</cp:revision>
  <dc:subject/>
  <dc:title>WYDATKI   INWESTYCYJNE </dc:title>
</cp:coreProperties>
</file>